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 xml:space="preserve">Четверг 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21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ш быт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ение представлений детей об  особенностях предметов материальной культуры, которые окружают его в повседневной жизни дома, в детском саду, на улице. Углубление представлений о видах производственного, обслуживающего труда и его ценност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b/>
        </w:rPr>
        <w:t>Развлечение «Веселая ярмар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 утренней гимнастики №15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седа «Откуда хлеб на стол приходит». Рассматривание альбома «Яхонтовый ларь». Д/и «Большой – маленький», «Расставь по порядку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овое упражнение «Не ошибись» - ориентировка в пространстве (Маша, Элеонора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чить замечать опасные предметы вокруг детей, отличать опасные для жизни ситуации, воспитывать желание соблюдать правила безопасн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метные и сюжетные картинки «Опасные предметы». Формировать у детей умение находить себе занятие по интересам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ложить родителям буклет «Безопасный интернет».</w:t>
            </w:r>
          </w:p>
        </w:tc>
      </w:tr>
      <w:tr>
        <w:trPr>
          <w:trHeight w:val="26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</w:tr>
      <w:tr>
        <w:trPr>
          <w:trHeight w:val="209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Наблюдение за осенним солнцем.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удовая деятельность: уборка участка детского сада от опавших листье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вижные игры: «Краски», «Горелки», «Выше ноги от земл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пражнять в ходьбе и беге между предметами (Есения, Эльдар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итуативный разговор «Как нужно вести себя с незнакомыми людьми» (воспитывать правила безопасного поведения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ормировать умение конструктивно общаться со сверстникам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7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лекс гимнастики после сна №15. Хождение по массажным коври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готовление коллажа «Магазин электротоваров». Д/и «Кто нас лечи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/и «Соедини по точкам» (Милана, Есения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ть основы культуры здоровь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лекция круп. Д/и «Кому что нужно». Способствовать профилактике эмоционального перенапряжения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бор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ободные игры детей с выносным материал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зонный выносной материа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630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32</Words>
  <Characters>1893</Characters>
  <CharactersWithSpaces>22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9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